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ct" ContentType="image/x-pict"/>
  <Override PartName="/word/media/image6.png" ContentType="image/png"/>
  <Override PartName="/word/media/image11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72260" cy="1572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</w:rPr>
        <w:t xml:space="preserve">  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49400" cy="15494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</w:rPr>
        <w:t xml:space="preserve">   </w:t>
      </w:r>
      <w:r>
        <w:rPr>
          <w:rFonts w:cs="Times" w:ascii="Times" w:hAnsi="Times"/>
          <w:color w:val="000000"/>
        </w:rPr>
        <w:drawing>
          <wp:inline distT="0" distB="0" distL="0" distR="0">
            <wp:extent cx="1407795" cy="14077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</w:rPr>
        <w:t xml:space="preserve">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480820" cy="148082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</w:rPr>
        <w:t xml:space="preserve"> 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99565" cy="1599565"/>
            <wp:effectExtent l="0" t="0" r="0" b="0"/>
            <wp:docPr id="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613535" cy="161353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 w:eastAsia="en-US"/>
        </w:rPr>
        <w:t xml:space="preserve">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640840" cy="16408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 w:eastAsia="en-US"/>
        </w:rPr>
        <w:t xml:space="preserve">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649730" cy="164973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 w:eastAsia="en-US"/>
        </w:rPr>
        <w:t xml:space="preserve">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76705" cy="157670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 w:eastAsia="en-US"/>
        </w:rPr>
        <w:t xml:space="preserve"> </w:t>
      </w:r>
      <w:r>
        <w:rPr>
          <w:rFonts w:eastAsia="Times"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72260" cy="1572260"/>
            <wp:effectExtent l="0" t="0" r="0" b="0"/>
            <wp:docPr id="10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44955" cy="154495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 w:eastAsia="en-US"/>
        </w:rPr>
        <w:t xml:space="preserve">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604010" cy="1604010"/>
            <wp:effectExtent l="0" t="0" r="0" b="0"/>
            <wp:docPr id="1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 w:eastAsia="en-US"/>
        </w:rPr>
        <w:t xml:space="preserve">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76705" cy="157670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 w:eastAsia="en-US"/>
        </w:rPr>
        <w:t xml:space="preserve">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67815" cy="156781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 w:ascii="Times" w:hAnsi="Times"/>
          <w:color w:val="000000"/>
          <w:lang w:val="en-US" w:eastAsia="en-US"/>
        </w:rPr>
        <w:t xml:space="preserve">  </w:t>
      </w: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76705" cy="157670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type w:val="nextPage"/>
      <w:pgSz w:orient="landscape" w:w="15840" w:h="12240"/>
      <w:pgMar w:left="1440" w:right="810" w:gutter="0" w:header="0" w:top="135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48:00Z</dcterms:created>
  <dc:creator>Lauren Williams</dc:creator>
  <dc:description/>
  <cp:keywords/>
  <dc:language>en-US</dc:language>
  <cp:lastModifiedBy>Lauren Williams</cp:lastModifiedBy>
  <dcterms:modified xsi:type="dcterms:W3CDTF">2011-03-25T11:23:00Z</dcterms:modified>
  <cp:revision>4</cp:revision>
  <dc:subject/>
  <dc:title/>
</cp:coreProperties>
</file>